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5040" w:hanging="0"/>
        <w:rPr>
          <w:rFonts w:ascii="HebarU;Courier New" w:hAnsi="HebarU;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0"/>
          <w:lang w:val="ru-RU" w:eastAsia="en-US"/>
        </w:rPr>
      </w:pPr>
      <w:r>
        <w:rPr>
          <w:rFonts w:cs="Times New Roman" w:ascii="HebarU;Courier New" w:hAnsi="HebarU;Courier New"/>
          <w:b w:val="false"/>
          <w:bCs w:val="false"/>
          <w:i w:val="false"/>
          <w:iCs w:val="false"/>
          <w:sz w:val="24"/>
          <w:szCs w:val="20"/>
          <w:lang w:val="ru-RU" w:eastAsia="en-US"/>
        </w:rPr>
        <w:t xml:space="preserve">"Гален - Н" ЕООД 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гр.София 1404, ул. Твърдишки проход, № 23, ет.1, ап.4 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Доставка, монтаж и въвеждане в експлоатация на Технологична линия за производство на сухи екстракти от отпадъчна изсушена растителна маса, предварително преминала първична преработка чрез водно-парна дестилация - 1 брой“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Доставка, монтаж и въвеждане в експлоатация на Технологична линия за производство на сухи екстракти от отпадъчна изсушена растителна маса, предварително преминала първична преработка чрез водно-парна дестилация - 1 бро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  <w:lang w:val="ru-RU"/>
              </w:rPr>
              <w:t xml:space="preserve">"Гален - Н" ЕО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Доставеното оборудване, следва да съответства на предвидените в Техническата спецификация задължителни минимални технически и функционални характеристики на оборудванет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хнологична линия за производство на сухи екстракти от отпадъчна изсушена растителна маса, предварително преминала първична преработка чрез водно-парна дестилация, включващ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 1 Екстрактор 3,5m3 с кош – 5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Верикален цилиндричен съд с геометричен обем 3,75 m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Горно и долно торосферично дъно DIN 28011 с дебелина 5mm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Фланцова връзка към съда и отваряемия капак с ръчни сегмент-винтови скоб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Отваряне на капака на панта с хидравличен цилиндър (ATEX ел. хидравлична станция с ръчен разпределител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Канална парна риза по мантела и долното дъно с обща топлообменна повърхност 6 m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Плоско наблюдателно стъкло DN125 на горното дъ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АТЕХ осветително тяло с отделно наблюдателно стъкло DN8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Директна пара през пръстен (барботьор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Неръждаем кош от перфорирана ламарина с отвори 2 mm и укрепваща рамка от квадратна тръба. Отваряеми перфорирани капаци и дъно със заключващи механиз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Перфориран филтриращ елемент с отвори 2 mm на дъното при изхода на съ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олация 100 mm от каменна вата с нитована неръждаема обшивка б0,8 mm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Опорни пети за монтаж към площад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Предпазен клапан против свръхналягане в съ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Вход разтворител до фланец с бертовка комплект – DN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ход изпарения до фланец с бертовка комплект – DN10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ход продукт до наблюдателно стъкло с фланец с бертовка – DN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ход към вентилация до холендър комплект – DN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Вход/изход парна риза и вход директна пара до фланец DN25 PN1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 2.  Топлообменник 15m2 (хладник) – 5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кожухотръбен топлообменен апа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Дъна торосферични DIN28011, присъединени с фланцови връзки (болтови съединения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Корпус от неръждаема стома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Тръбен сноп от неръждаема стомана – безшевни тръби Ø16х1,5, реална топлообменна повърхност 15 m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Лапи за закрепване към носеща рам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ход конденз до фланец с бертовка комплект – DN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Вход пари до фланец с бертовка комплект – DN100 (Ø114,3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 xml:space="preserve">Вход/изход охлаждаща вода вода до холендър комплект – DN40 (G1½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 3. Резервоар 3 m3 към екстрактор (поз. 1.1) – 5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хоризонтален, цилиндричен съд с 2 бр. дъна торосферични DIN28011, Ø1250х4 и мантел от неръждаема стомана с дебелина δ3 mm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Лежанки от неръждаема стома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Люк неръждаем Ø400, монтиран на мантел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Нивомер визуален от стъклена тръба с дренажен кра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Вход до наблюдателно стъкло с фланец с бертовка – DN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ход до кран сферичен 3 части - DN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ход към вентилация до холендър комплект – DN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4. Изпарител 3 m3 с бъркачка – 2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вертикален цилиндричен съд, комплект с 2 бр.дъна торосферични DIN 28011 Ø1400х5 и мантел с диаметър Ø1400 и височина 1750 mm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Отделни парни канални ризи по мантела и дъното, приблизителна обща топлобменна площ – 6 m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Люк неръждаем Ø400 с възможност за отваряне без допълнителни инструменти, монтиран на горното дъно на соковата кам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Плоско наблюдателно стъкло DN125 на горното дъ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АТЕХ осветително тяло с отделно наблюдателно стъкло DN8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олация 100 mm от каменна вата с нитована неръждаема обшивка б0,8 mm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Рамкова бъркачка (60 min-1), задвижвана от АТЕХ мотор-редуктор 1,5 kW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ход пари DN150, до контрафланец, DN100 хоризонтална връзка с ТО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Вход пара до фланец DN25 PN1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ход конденз до фланец DN25 PN16;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ход продукт до сферичен кран 3 части с коляно - DN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Вход продукт до наблюдателно стъкло с фланец с бертовка комплект – DN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Вход/изход парна риза до фланец DN25 PN1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Термометър аналогов – 1 бр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Вакуумметър аналогов – 1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Вакуум помпа с воден пръстен (не е взривозащитено изпълнение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5. Топлообменник 17m2 (хладник) към изпарител (поз. 1.4) – 2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Кожухотръбен топлообменен апа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Дъна торосферични DIN28011, присъединени с фланцови връзки (болтови съединения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Корпус от неръждаема стома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Тръбен сноп от неръждаема стомана – безшевни тръби Ø16х1,5, реална топлообменна повърхност 17 m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Лапи за закрепване към носеща рам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ход конденз до фланец с бертовка комплект – DN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Вход пари до фланец с бертовка комплект – DN20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Вход/изход охлаждаща вода вода до холендър комплект – DN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6. Резервоар 3 m3 (към изпарител (поз. 1.4) – 2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хоризонтален, цилиндричен съд с 2 бр. дъна торосферични DIN28011, Ø1250х4 и мантел от неръждаема стомана с дебелина б3 mm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Лежанки от неръждаема стома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Люк неръждаем Ø400, монтиран на мантел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Нивомер визуален от стъклена тръба с дренажен кра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Вход до наблюдателно стъкло с фланец с бертовка - DN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ход до кран сферичен 3 части - DN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ход към вентилация до холендър комплект – DN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7. Екстрактор 3m3 с отваряемо дъно – 2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Вертикален цилиндричен съд с геометричен обем 3,3 m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Горно и долно торосферично дъно DIN 28011, Ø1400х5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Мантел с диаметър Ø1400, височина 1750 и дебелина 4 mm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Фланцова връзка между мантела и долното дъно с 16 бр. ръчни сегмент-винтови скоби за плътно затварян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Механизъм за отваряне посредством 2 бр. хидравлични цилиндри и регулируеми панти (ATEX ел. хидравлична станция с ръчен разпределител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Канална парна риза по мантела на съда – приблизителна обща топлообменна повърхност 6 m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олация 100 mm от каменна вата с нитована неръждаема обшивка б0,8 mm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Перфориран отваряем филтриращ елемент с укрепващи ребра, монтиран на фланеца на отваряемото долно дъ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Плоско наблюдателно стъкло DN125 на горното дъ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АТЕХ осветително тяло с отделно наблюдателно стъкло DN8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Котвена бъркачка, задвижвана от АТЕХ мотор-редуктор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Вход до фланец с бертовка комплект – DN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ход изпарения до фланец с бертовка комплект – DN10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ход продукт до наблюдателно стъкло и кран сферичен 3 части с коляно – DN5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ход към вентилация до холендър комплект – DN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Вход/изход парна риза  до фланец - DN25 PN1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8. Топлообменник 15 m2 (хладник) към екстрактор (поз. 1.7) – 2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кожухотръбен топлообменен апа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Дъна торосферични DIN28011, присъединени с фланцови връзки (болтови съединения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Корпус от неръждаема стома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Тръбен сноп от неръждаема стомана – безшевни тръби Ø16х1,5, реална топлообменна повърхност 15 m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Лапи за закрепване към носеща рам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ход конденз до фланец с бертовка комплект – DN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Вход пари до фланец с бертовка комплект – DN100 (Ø114,3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 xml:space="preserve">Вход/изход охлаждаща вода вода до холендър комплект – DN40 (G1½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9. Резервоар 3 m3 към екстрактор (поз. 1.7) – 2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хоризонтален, цилиндричен съд с 2 бр. дъна торосферични DIN28011, Ø1250х4 и мантел от неръждаема стомана с дебелина б3 mm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Лежанки от неръждаема стома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Люк неръждаем Ø400, монтиран на мантел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Нивомер визуален от стъклена тръба с дренажен кра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Вход до наблюдателно стъкло с фланец с бертовка – DN40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ход до кран сферичен 3 части - DN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ab/>
              <w:t>Изход към вентилация до холендър комплект – DN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ички метални части в контакт с продукта са от неръждаема стомана AISI 304 (W.Nr. 1.4301 по DIN17441).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ички уплътненията са от устойчиви на разтворители (петролев етер, хексан, спирт, хлороформ) материали - PTFE, клингерит 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position w:val="8"/>
                <w:sz w:val="22"/>
                <w:szCs w:val="24"/>
                <w:u w:val="single"/>
              </w:rPr>
              <w:t>Условия за гаранционен сервиз: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0"/>
                <w:lang w:val="bg-BG"/>
              </w:rPr>
              <w:t xml:space="preserve">1. </w:t>
            </w:r>
            <w:r>
              <w:rPr>
                <w:sz w:val="22"/>
                <w:szCs w:val="20"/>
              </w:rPr>
              <w:t xml:space="preserve">Време за реакция </w:t>
            </w:r>
            <w:r>
              <w:rPr>
                <w:sz w:val="22"/>
                <w:szCs w:val="20"/>
                <w:lang w:val="bg-BG"/>
              </w:rPr>
              <w:t>при проблем</w:t>
            </w:r>
            <w:r>
              <w:rPr>
                <w:sz w:val="22"/>
                <w:szCs w:val="20"/>
              </w:rPr>
              <w:t xml:space="preserve"> (констатиране на възникнала повреда) - в часове, считано от подаден сигнал за възникналата повред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 Време за отстраняване на повреда – в работни дни, считано от деня на констатиране на възникнала повреда. </w:t>
            </w:r>
          </w:p>
          <w:p>
            <w:pPr>
              <w:pStyle w:val="Default"/>
              <w:jc w:val="both"/>
              <w:rPr>
                <w:sz w:val="22"/>
                <w:szCs w:val="20"/>
                <w:lang w:val="bg-BG"/>
              </w:rPr>
            </w:pPr>
            <w:r>
              <w:rPr>
                <w:sz w:val="22"/>
                <w:szCs w:val="20"/>
                <w:lang w:val="bg-BG"/>
              </w:rPr>
              <w:t xml:space="preserve">3. </w:t>
            </w:r>
            <w:r>
              <w:rPr>
                <w:sz w:val="22"/>
                <w:szCs w:val="20"/>
              </w:rPr>
              <w:t xml:space="preserve">Гаранционен срок – в месеци, считано от датата на подписване на двустранен финален приемо - предавателен протокол за изпълнение предмета на процедурата. </w:t>
            </w:r>
          </w:p>
          <w:p>
            <w:pPr>
              <w:pStyle w:val="Default"/>
              <w:jc w:val="both"/>
              <w:rPr>
                <w:sz w:val="22"/>
                <w:szCs w:val="20"/>
                <w:lang w:val="bg-BG"/>
              </w:rPr>
            </w:pPr>
            <w:r>
              <w:rPr>
                <w:sz w:val="22"/>
                <w:szCs w:val="20"/>
                <w:lang w:val="bg-BG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u w:val="single"/>
              </w:rPr>
              <w:t>Забележка: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2"/>
              </w:rPr>
              <w:t xml:space="preserve">*Оферти с предложени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</w:rPr>
              <w:t xml:space="preserve">- 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2"/>
              </w:rPr>
              <w:t xml:space="preserve">Време за реакция при проблем по-малко от 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2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2"/>
              </w:rPr>
              <w:t xml:space="preserve"> (един) час;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</w:rPr>
              <w:t>- Време за отстраняване на повреди по-малко от 1 работен ден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2"/>
              </w:rPr>
              <w:t>- Гаранционен срок за поддръжка за период по-кратък от 36 месеца и по-дълъг от 48 месец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  <w:lang w:val="en-US"/>
              </w:rPr>
              <w:t xml:space="preserve">ще бъдат отстранявани и няма да бъдат допускани до оценк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ставката на всеки актив се придружава от гаранционна карта с описание срока на гаранцията и гаранционни условия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  <w:t>Всички активи трябва да бъдат доставени с техническа документация в един оригинал. Електронни версии са приемливи като допълнение, към хартиен носит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18"/>
                <w:highlight w:val="yellow"/>
              </w:rPr>
              <w:t>Задължителна документация към всеки актив: СЕ декларация, технически паспорт и инструкция за експлоатация на български език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В рамките на договора, Изпълнителят се задължава да извърши обучение за работа с доставеното оборудване, без да изисква допълнително плащане за т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оставчикът се задължава да извърши всички допълнителни дейности, свързани с транспорта, монтаж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и въвеждането в експлоатация на активите за собствена сметка. Разходите за транспорт и застраховка на активите по време на транспортирането са за сметка на Доставчика.  Въвеждането в експлоатация на активите включва инсталиране, внедряване, тестване и обучение  на персонала за работа с актив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дготовката на площадката – енергетична подготовка (свързване с ел. захранване, сгъстен въздух, вентилация, осветление), както и разтоварването и позиционирането на машината са ангажимент на купувач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18"/>
                <w:u w:val="single"/>
              </w:rPr>
              <w:t>Място на доставка:</w:t>
            </w:r>
            <w:r>
              <w:rPr>
                <w:rFonts w:cs="Times New Roman" w:ascii="Times New Roman" w:hAnsi="Times New Roman"/>
                <w:szCs w:val="24"/>
              </w:rPr>
              <w:t xml:space="preserve"> Област Пловдив, с. Зелениково 415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Друг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Оборудването посочено в техническото предложение трябва да отговаря на следните общи технически изискв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-</w:t>
              <w:tab/>
              <w:t>В цялата си окомплектовка да е ново и неупотребява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-</w:t>
              <w:tab/>
              <w:t>Да е окомплектовано с всички необходими кабели, аксесоари, материали за монтаж, отговарящи на изискванията на съответния производите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-</w:t>
              <w:tab/>
              <w:t>Всички захранвания и захранващи кабели трябва да бъдат съвместими със стандартната мрежа за електрозахранване в Р. България и със стандартите в Е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-</w:t>
              <w:tab/>
              <w:t>Да се достави в подходяща транспортна опаковка, която гарантира запазването на целостта и функционалността му.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ехнологична линия за производство на сухи екстракти от отпадъчна изсушена растителна маса, предварително преминала първична преработка чрез водно-парна дестил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2"/>
              </w:rPr>
              <w:t>б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>- Авансово плащане</w:t>
      </w:r>
      <w:r>
        <w:rPr>
          <w:rFonts w:cs="Times New Roman" w:ascii="Times New Roman" w:hAnsi="Times New Roman"/>
          <w:b/>
          <w:i/>
          <w:szCs w:val="24"/>
          <w:lang w:eastAsia="ar-SA"/>
        </w:rPr>
        <w:t xml:space="preserve"> - </w:t>
      </w:r>
      <w:r>
        <w:rPr>
          <w:rFonts w:cs="Times New Roman" w:ascii="Times New Roman" w:hAnsi="Times New Roman"/>
          <w:color w:val="000000"/>
          <w:szCs w:val="24"/>
          <w:lang w:eastAsia="ar-SA"/>
        </w:rPr>
        <w:t>от 10% от стойността на договора, до 30 (тридесет) календарни дни от подписване на договор за доставка срещу издадена от доставчика проформа/данъчна фактура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Cs w:val="24"/>
          <w:lang w:eastAsia="ar-SA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- Второ</w:t>
      </w:r>
      <w:r>
        <w:rPr>
          <w:rFonts w:cs="Times New Roman" w:ascii="Times New Roman" w:hAnsi="Times New Roman"/>
          <w:color w:val="000000"/>
          <w:szCs w:val="24"/>
          <w:lang w:eastAsia="ar-SA"/>
        </w:rPr>
        <w:t xml:space="preserve"> плащане – от 50% от стойността на договора, до 6 (шест) календарни месеца след подписване на договора за доставка срещу издадена от доставчика проформа/данъчна фактура.</w:t>
      </w:r>
      <w:r>
        <w:rPr>
          <w:rFonts w:cs="Times New Roman" w:ascii="Times New Roman" w:hAnsi="Times New Roman"/>
          <w:color w:val="000000"/>
          <w:szCs w:val="24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Cs w:val="24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ar-SA"/>
        </w:rPr>
        <w:t xml:space="preserve">- Окончателно плащане - от 40% от стойността на доставката, до 60 (шестдесет) календарни дни след получаване от купувача на данъчна фактура, издадена от доставчика на основание подписан от двете страни приемо-предавателен протокол за монтаж и въвеждане в експлоатация на оборудването от договора за доставка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Cs w:val="24"/>
          <w:u w:val="single"/>
          <w:lang w:val="bg-BG" w:eastAsia="ar-SA"/>
        </w:rPr>
      </w:pPr>
      <w:r>
        <w:rPr>
          <w:rFonts w:cs="Times New Roman"/>
          <w:b/>
          <w:color w:val="000000"/>
          <w:szCs w:val="24"/>
          <w:u w:val="single"/>
          <w:lang w:val="bg-BG"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Default"/>
        <w:ind w:left="360" w:hanging="0"/>
        <w:jc w:val="both"/>
        <w:rPr/>
      </w:pPr>
      <w:r>
        <w:rPr/>
        <w:t>3.1.</w:t>
        <w:tab/>
      </w:r>
      <w:r>
        <w:rPr>
          <w:sz w:val="22"/>
          <w:szCs w:val="22"/>
        </w:rPr>
        <w:t xml:space="preserve">Справка-декларация за специфичен оборот, който се отнася до предмета на поръчката*, за последните три финансово приключили години в зависимост от датата, на която кандидатът е учреден или е започнал дейността си – оригинал (по образец на </w:t>
      </w:r>
      <w:r>
        <w:rPr>
          <w:sz w:val="22"/>
          <w:szCs w:val="22"/>
          <w:lang w:val="bg-BG"/>
        </w:rPr>
        <w:t>Купувача</w:t>
      </w:r>
      <w:r>
        <w:rPr>
          <w:sz w:val="22"/>
          <w:szCs w:val="22"/>
        </w:rPr>
        <w:t xml:space="preserve">, приложение към тръжната документация)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Под специфичен оборот, който се отнася до предмета на поръчката, следва да се разбира оборота от изпълнени договори за:</w:t>
      </w:r>
    </w:p>
    <w:p>
      <w:pPr>
        <w:pStyle w:val="Default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>Доставка, монтаж и въвеждане в експлоатация на специализирано производствено оборудване в сферата на  козметичната или фармацевтичната или хранително-вкусовата промишленост или еквивалентен;;</w:t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Отчет за приходи и разходи за всяка от последните 3 приключили финансови години</w:t>
      </w:r>
      <w:r>
        <w:rPr>
          <w:sz w:val="22"/>
          <w:szCs w:val="22"/>
          <w:lang w:val="bg-BG"/>
        </w:rPr>
        <w:t xml:space="preserve"> (в случай, че не са оповестени в Търговския регистър към Агенция по вписванията)</w:t>
      </w:r>
      <w:r>
        <w:rPr>
          <w:sz w:val="22"/>
          <w:szCs w:val="22"/>
        </w:rPr>
        <w:t xml:space="preserve">, в зависимост от датата, на която кандидатът е учреден или е започнал дейността си – копия, заверени от кандидата.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i/>
          <w:sz w:val="22"/>
          <w:szCs w:val="22"/>
          <w:shd w:fill="FFFFFF" w:val="clear"/>
        </w:rPr>
        <w:t>В случай че кандидатът е физическо лице, същият представя годишна данъчна декларация за физически лица за последните 3 приключили финансови години – копие, заверенo от кандид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2.</w:t>
        <w:tab/>
        <w:t>Отчет за приходи и разходи за всяка от последните 3 приключили финансови години (в случай, че не са оповестени в Търговския регистър към Агенция по вписванията), в зависимост от датата, на която кандидатът е учреден или е започнал дейността си – копия, заверени от кандид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i/>
          <w:sz w:val="22"/>
          <w:szCs w:val="22"/>
          <w:shd w:fill="FFFFFF" w:val="clear"/>
        </w:rPr>
        <w:t>В случай че кандидатът е физическо лице, същият представя годишна данъчна декларация за физически лица за последните 3 приключили финансови години – копие, заверенo от кандидата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2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2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4.1.Списък на успешно изпълнени договори за доставки, еднакви или сходни* с предмета на поръчката, изпълнени през последните три години или от датата, на която кандидатът е учреден или е започнал дейността си. Списъкът следва да съдържа име на клиент, вид на доставката, срок на изпълнение – оригинал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4.2.</w:t>
        <w:tab/>
        <w:t>Кандидатът следва да представи копия на минимум три препоръки/ референции за добро изпълнение или приемно-предавателни протоколи, съпътстващи съответната  доставка по т.1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* Под доставки с предмет, еднакъв или сходен на поръчката, следва да се разбират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ставка, монтаж и въвеждане в експлоатация на специализирано производствено оборудване в сферата на  козметичната или фармацевтичната или хранително-вкусовата промишленост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20"/>
      </w:rPr>
      <w:tab/>
    </w:r>
    <w:r>
      <w:rPr>
        <w:rFonts w:cs="Times New Roman" w:ascii="Times New Roman" w:hAnsi="Times New Roman"/>
        <w:i/>
        <w:sz w:val="20"/>
        <w:szCs w:val="22"/>
        <w:lang w:val="en-US"/>
      </w:rPr>
      <w:t xml:space="preserve">------------------------------------------------------ </w:t>
    </w:r>
    <w:hyperlink r:id="rId1">
      <w:r>
        <w:rPr>
          <w:rStyle w:val="InternetLink"/>
          <w:rFonts w:cs="Times New Roman" w:ascii="Times New Roman" w:hAnsi="Times New Roman"/>
          <w:i/>
          <w:color w:val="0000FF"/>
          <w:sz w:val="20"/>
          <w:szCs w:val="22"/>
          <w:u w:val="single"/>
          <w:lang w:val="en-US"/>
        </w:rPr>
        <w:t>www.eufunds.bg</w:t>
      </w:r>
    </w:hyperlink>
    <w:r>
      <w:rPr>
        <w:rFonts w:cs="Times New Roman" w:ascii="Times New Roman" w:hAnsi="Times New Roman"/>
        <w:i/>
        <w:sz w:val="20"/>
        <w:szCs w:val="22"/>
        <w:lang w:val="en-US"/>
      </w:rPr>
      <w:t xml:space="preserve"> 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16"/>
        <w:szCs w:val="22"/>
        <w:lang w:val="en-US"/>
      </w:rPr>
    </w:pPr>
    <w:r>
      <w:rPr>
        <w:rFonts w:cs="Times New Roman" w:ascii="Times New Roman" w:hAnsi="Times New Roman"/>
        <w:i/>
        <w:sz w:val="16"/>
        <w:szCs w:val="22"/>
        <w:lang w:val="en-US"/>
      </w:rPr>
      <w:t>Проект  BG16RFOP002-2.040-1302-C01 „Внедряване на нова технологична линия за разширяване на производствения капацитет в "Гален - Н" ЕООД“ , финансиран от Оперативна програма „Иновации и конкурентоспособност“, съфинансирана от Европейския съюз чрез Европейския фонд за регионално развитие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16"/>
        <w:szCs w:val="22"/>
        <w:lang w:val="en-US"/>
      </w:rPr>
    </w:pPr>
    <w:r>
      <w:rPr>
        <w:rFonts w:cs="Times New Roman" w:ascii="Times New Roman" w:hAnsi="Times New Roman"/>
        <w:i/>
        <w:sz w:val="16"/>
        <w:szCs w:val="22"/>
        <w:lang w:val="en-US"/>
      </w:rPr>
      <w:t>“</w:t>
    </w:r>
    <w:r>
      <w:rPr>
        <w:rFonts w:cs="Times New Roman" w:ascii="Times New Roman" w:hAnsi="Times New Roman"/>
        <w:i/>
        <w:sz w:val="16"/>
        <w:szCs w:val="22"/>
        <w:lang w:val="en-US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""Гален - Н" ЕООД , и при никакви обстоятелства не може да се приема, че този документ отразява официалното становище на Европейския съюз и Управляващия орган.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20"/>
        <w:szCs w:val="22"/>
        <w:lang w:val="en-US"/>
      </w:rPr>
      <w:t xml:space="preserve">------------------------------------------------------ </w:t>
    </w:r>
    <w:hyperlink r:id="rId1">
      <w:r>
        <w:rPr>
          <w:rStyle w:val="InternetLink"/>
          <w:rFonts w:cs="Times New Roman" w:ascii="Times New Roman" w:hAnsi="Times New Roman"/>
          <w:i/>
          <w:color w:val="0000FF"/>
          <w:sz w:val="20"/>
          <w:szCs w:val="22"/>
          <w:u w:val="single"/>
          <w:lang w:val="en-US"/>
        </w:rPr>
        <w:t>www.eufunds.bg</w:t>
      </w:r>
    </w:hyperlink>
    <w:r>
      <w:rPr>
        <w:rFonts w:cs="Times New Roman" w:ascii="Times New Roman" w:hAnsi="Times New Roman"/>
        <w:i/>
        <w:sz w:val="20"/>
        <w:szCs w:val="22"/>
        <w:lang w:val="en-US"/>
      </w:rPr>
      <w:t xml:space="preserve"> ------------------------------------------------------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16"/>
        <w:szCs w:val="22"/>
        <w:lang w:val="en-US"/>
      </w:rPr>
    </w:pPr>
    <w:r>
      <w:rPr>
        <w:rFonts w:cs="Times New Roman" w:ascii="Times New Roman" w:hAnsi="Times New Roman"/>
        <w:i/>
        <w:sz w:val="16"/>
        <w:szCs w:val="22"/>
        <w:lang w:val="en-US"/>
      </w:rPr>
      <w:t>Проект  BG16RFOP002-2.040-1302-C01 „Внедряване на нова технологична линия за разширяване на производствения капацитет в "Гален - Н" ЕООД“ , финансиран от Оперативна програма „Иновации и конкурентоспособност“, съфинансирана от Европейския съюз чрез Европейския фонд за регионално развитие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16"/>
        <w:szCs w:val="22"/>
        <w:lang w:val="en-US"/>
      </w:rPr>
    </w:pPr>
    <w:r>
      <w:rPr>
        <w:rFonts w:cs="Times New Roman" w:ascii="Times New Roman" w:hAnsi="Times New Roman"/>
        <w:i/>
        <w:sz w:val="16"/>
        <w:szCs w:val="22"/>
        <w:lang w:val="en-US"/>
      </w:rPr>
      <w:t>“</w:t>
    </w:r>
    <w:r>
      <w:rPr>
        <w:rFonts w:cs="Times New Roman" w:ascii="Times New Roman" w:hAnsi="Times New Roman"/>
        <w:i/>
        <w:sz w:val="16"/>
        <w:szCs w:val="22"/>
        <w:lang w:val="en-US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""Гален - Н" ЕООД , и при никакви обстоятелства не може да се приема, че този документ отразява официалното становище на Европейския съюз и Управляващия орган.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24:00Z</dcterms:created>
  <dc:creator>a.toteva</dc:creator>
  <dc:description/>
  <cp:keywords/>
  <dc:language>en-US</dc:language>
  <cp:lastModifiedBy>zzz</cp:lastModifiedBy>
  <cp:lastPrinted>2011-03-22T17:11:00Z</cp:lastPrinted>
  <dcterms:modified xsi:type="dcterms:W3CDTF">2021-03-18T12:06:00Z</dcterms:modified>
  <cp:revision>25</cp:revision>
  <dc:subject/>
  <dc:title>№………</dc:title>
</cp:coreProperties>
</file>