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ТЕХНИЧЕСКА СПЕЦИФИК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процедура за избор на изпълнител „Избор с публична покана“ с </w:t>
      </w:r>
      <w:r>
        <w:rPr>
          <w:rFonts w:cs="Times New Roman" w:ascii="Times New Roman" w:hAnsi="Times New Roman"/>
          <w:b/>
          <w:bCs/>
          <w:sz w:val="22"/>
          <w:szCs w:val="22"/>
        </w:rPr>
        <w:t>предмет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Доставка, монтаж и въвеждане в експлоатация на Технологична линия за производство на сухи екстракти от отпадъчна изсушена растителна маса, предварително преминала първична преработка чрез водно-парна дестилация - 1 брой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о договор за безвъзмездна финансова помощ BG16RFOP002-2.040-1302-C01 в изпълнение на проект «Внедряване на нова технологична линия за разширяване на производствения капацитет в "Гален - Н" ЕООД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Default"/>
        <w:jc w:val="both"/>
        <w:rPr/>
      </w:pPr>
      <w:r>
        <w:rPr>
          <w:b/>
          <w:iCs/>
          <w:sz w:val="22"/>
          <w:szCs w:val="22"/>
          <w:lang w:val="bg-BG"/>
        </w:rPr>
        <w:t>Подробното описание и изискванията към доставката, описани в Техническата спецификация, са част от документацията към поръчката.</w:t>
      </w:r>
    </w:p>
    <w:p>
      <w:pPr>
        <w:pStyle w:val="Heading3"/>
        <w:tabs>
          <w:tab w:val="clear" w:pos="708"/>
          <w:tab w:val="left" w:pos="1080" w:leader="none"/>
        </w:tabs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2"/>
          <w:szCs w:val="22"/>
          <w:lang w:val="bg-BG" w:eastAsia="en-US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2"/>
          <w:szCs w:val="22"/>
          <w:lang w:val="bg-BG" w:eastAsia="en-US"/>
        </w:rPr>
      </w:r>
    </w:p>
    <w:p>
      <w:pPr>
        <w:pStyle w:val="Heading3"/>
        <w:tabs>
          <w:tab w:val="clear" w:pos="708"/>
          <w:tab w:val="left" w:pos="1080" w:leader="none"/>
        </w:tabs>
        <w:jc w:val="both"/>
        <w:rPr>
          <w:rFonts w:ascii="Times New Roman" w:hAnsi="Times New Roman" w:eastAsia="Times New Roman" w:cs="Times New Roman"/>
          <w:b/>
          <w:b/>
          <w:iCs/>
          <w:color w:val="0070C0"/>
          <w:sz w:val="22"/>
          <w:szCs w:val="22"/>
          <w:lang w:val="bg-BG" w:eastAsia="en-US"/>
        </w:rPr>
      </w:pPr>
      <w:r>
        <w:rPr>
          <w:rFonts w:eastAsia="Times New Roman" w:cs="Times New Roman" w:ascii="Times New Roman" w:hAnsi="Times New Roman"/>
          <w:b/>
          <w:iCs/>
          <w:color w:val="0070C0"/>
          <w:sz w:val="22"/>
          <w:szCs w:val="22"/>
          <w:lang w:val="bg-BG" w:eastAsia="en-US"/>
        </w:rPr>
      </w:r>
    </w:p>
    <w:p>
      <w:pPr>
        <w:pStyle w:val="Heading3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color w:val="0070C0"/>
          <w:sz w:val="22"/>
          <w:szCs w:val="22"/>
          <w:lang w:val="bg-BG"/>
        </w:rPr>
        <w:t>Минимални технически параметри и изисквания:</w:t>
      </w:r>
    </w:p>
    <w:p>
      <w:pPr>
        <w:pStyle w:val="Heading3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color w:val="0070C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хнологична линия за производство на сухи екстракти от отпадъчна изсушена растителна маса, предварително преминала първична преработка чрез водно-парна дестилация, включващ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1 Екстрактор 3,5m3 с кош – 5 бр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ерикален цилиндричен съд с геометричен обем 3,75 m3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Горно и долно торосферично дъно DIN 28011 с дебелина 5mm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Фланцова връзка към съда и отваряемия капак с ръчни сегмент-винтови скоби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Отваряне на капака на панта с хидравличен цилиндър (ATEX ел. хидравлична станция с ръчен разпределител)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Канална парна риза по мантела и долното дъно с обща топлообменна повърхност 6 m2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Плоско наблюдателно стъкло DN125 на горното дъно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АТЕХ осветително тяло с отделно наблюдателно стъкло DN8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Директна пара през пръстен (барботьор)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Неръждаем кош от перфорирана ламарина с отвори 2 mm и укрепваща рамка от квадратна тръба. Отваряеми перфорирани капаци и дъно със заключващи механиз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Перфориран филтриращ елемент с отвори 2 mm на дъното при изхода на съда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олация 100 mm от каменна вата с нитована неръждаема обшивка б0,8 mm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Опорни пети за монтаж към площадка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Предпазен клапан против свръхналягане в съда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ход разтворител до фланец с бертовка комплект –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ход изпарения до фланец с бертовка комплект – DN10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ход продукт до наблюдателно стъкло с фланец с бертовка –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ход към вентилация до холендър комплект –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ход/изход парна риза и вход директна пара до фланец DN25 PN16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2.  Топлообменник 15m2 (хладник) – 5 бр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кожухотръбен топлообменен апарат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Дъна торосферични DIN28011, присъединени с фланцови връзки (болтови съединения)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Корпус от неръждаема стомана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Тръбен сноп от неръждаема стомана – безшевни тръби Ø16х1,5, реална топлообменна повърхност 15 m2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Лапи за закрепване към носеща рама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ход конденз до фланец с бертовка комплект –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ход пари до фланец с бертовка комплект – DN100 (Ø114,3)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 xml:space="preserve">Вход/изход охлаждаща вода вода до холендър комплект – DN40 (G1½);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3. Резервоар 3 m3 към екстрактор (поз. 1.1) – 5 бр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хоризонтален, цилиндричен съд с 2 бр. дъна торосферични DIN28011, Ø1250х4 и мантел от неръждаема стомана с дебелина δ3 mm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Лежанки от неръждаема стомана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Люк неръждаем Ø400, монтиран на мантела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Нивомер визуален от стъклена тръба с дренажен кран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ход до наблюдателно стъкло с фланец с бертовка –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ход до кран сферичен 3 части -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ход към вентилация до холендър комплект –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4. Изпарител 3 m3 с бъркачка – 2 бр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ертикален цилиндричен съд, комплект с 2 бр.дъна торосферични DIN 28011 Ø1400х5 и мантел с диаметър Ø1400 и височина 1750 mm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Отделни парни канални ризи по мантела и дъното, приблизителна обща топлобменна площ – 6 m2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Люк неръждаем Ø400 с възможност за отваряне без допълнителни инструменти, монтиран на горното дъно на соковата камера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Плоско наблюдателно стъкло DN125 на горното дъно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АТЕХ осветително тяло с отделно наблюдателно стъкло DN8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олация 100 mm от каменна вата с нитована неръждаема обшивка б0,8 mm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Рамкова бъркачка (60 min-1), задвижвана от АТЕХ мотор-редуктор 1,5 kW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ход пари DN150, до контрафланец, DN100 хоризонтална връзка с ТОА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ход пара до фланец DN25 PN16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ход конденз до фланец DN25 PN16;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ход продукт до сферичен кран 3 части с коляно -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ход продукт до наблюдателно стъкло с фланец с бертовка комплект –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ход/изход парна риза до фланец DN25 PN16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Термометър аналогов – 1 бр.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акуумметър аналогов – 1 бр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акуум помпа с воден пръстен (не е взривозащитено изпълнение)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5. Топлообменник 17m2 (хладник) към изпарител (поз. 1.4) – 2 бр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Кожухотръбен топлообменен апарат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Дъна торосферични DIN28011, присъединени с фланцови връзки (болтови съединения)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Корпус от неръждаема стомана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Тръбен сноп от неръждаема стомана – безшевни тръби Ø16х1,5, реална топлообменна повърхност 17 m2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Лапи за закрепване към носеща рама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ход конденз до фланец с бертовка комплект –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ход пари до фланец с бертовка комплект – DN20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ход/изход охлаждаща вода вода до холендър комплект –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6. Резервоар 3 m3 (към изпарител (поз. 1.4) – 2 б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хоризонтален, цилиндричен съд с 2 бр. дъна торосферични DIN28011, Ø1250х4 и мантел от неръждаема стомана с дебелина б3 mm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Лежанки от неръждаема стомана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Люк неръждаем Ø400, монтиран на мантела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Нивомер визуален от стъклена тръба с дренажен кран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ход до наблюдателно стъкло с фланец с бертовка -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ход до кран сферичен 3 части -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ход към вентилация до холендър комплект –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7. Екстрактор 3m3 с отваряемо дъно – 2 бр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ертикален цилиндричен съд с геометричен обем 3,3 m3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Горно и долно торосферично дъно DIN 28011, Ø1400х5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Мантел с диаметър Ø1400, височина 1750 и дебелина 4 mm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Фланцова връзка между мантела и долното дъно с 16 бр. ръчни сегмент-винтови скоби за плътно затваряне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Механизъм за отваряне посредством 2 бр. хидравлични цилиндри и регулируеми панти (ATEX ел. хидравлична станция с ръчен разпределител)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Канална парна риза по мантела на съда – приблизителна обща топлообменна повърхност 6 m2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олация 100 mm от каменна вата с нитована неръждаема обшивка б0,8 mm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Перфориран отваряем филтриращ елемент с укрепващи ребра, монтиран на фланеца на отваряемото долно дъно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Плоско наблюдателно стъкло DN125 на горното дъно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АТЕХ осветително тяло с отделно наблюдателно стъкло DN8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Котвена бъркачка, задвижвана от АТЕХ мотор-редуктор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ход до фланец с бертовка комплект –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ход изпарения до фланец с бертовка комплект – DN10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ход продукт до наблюдателно стъкло и кран сферичен 3 части с коляно – DN5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ход към вентилация до холендър комплект –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ход/изход парна риза  до фланец - DN25 PN16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8. Топлообменник 15 m2 (хладник) към екстрактор (поз. 1.7) – 2 бр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кожухотръбен топлообменен апарат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Дъна торосферични DIN28011, присъединени с фланцови връзки (болтови съединения)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Корпус от неръждаема стомана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Тръбен сноп от неръждаема стомана – безшевни тръби Ø16х1,5, реална топлообменна повърхност 15 m2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Лапи за закрепване към носеща рама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ход конденз до фланец с бертовка комплект –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ход пари до фланец с бертовка комплект – DN100 (Ø114,3)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 xml:space="preserve">Вход/изход охлаждаща вода вода до холендър комплект – DN40 (G1½);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9. Резервоар 3 m3 към екстрактор (поз. 1.7) – 2 бр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хоризонтален, цилиндричен съд с 2 бр. дъна торосферични DIN28011, Ø1250х4 и мантел от неръждаема стомана с дебелина б3 mm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Лежанки от неръждаема стомана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Люк неръждаем Ø400, монтиран на мантела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Нивомер визуален от стъклена тръба с дренажен кран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Вход до наблюдателно стъкло с фланец с бертовка –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ход до кран сферичен 3 части -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cs="Times New Roman" w:ascii="Times New Roman" w:hAnsi="Times New Roman"/>
          <w:szCs w:val="24"/>
        </w:rPr>
        <w:tab/>
        <w:t>Изход към вентилация до холендър комплект – DN40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ички метални части в контакт с продукта са от неръждаема стомана AISI 304 (W.Nr. 1.4301 по DIN17441).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ички уплътненията са от устойчиви на разтворители (петролев етер, хексан, спирт, хлороформ) материали - PTFE, клингерит и др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b/>
          <w:b/>
          <w:color w:val="0070C0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  <w:u w:val="single"/>
          <w:lang w:val="en-US"/>
        </w:rPr>
      </w:r>
    </w:p>
    <w:p>
      <w:pPr>
        <w:pStyle w:val="Heading3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color w:val="0070C0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2"/>
          <w:szCs w:val="22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20"/>
        <w:szCs w:val="22"/>
        <w:lang w:val="en-US"/>
      </w:rPr>
      <w:t xml:space="preserve">------------------------------------------------------ </w:t>
    </w:r>
    <w:hyperlink r:id="rId1">
      <w:r>
        <w:rPr>
          <w:rStyle w:val="InternetLink"/>
          <w:rFonts w:cs="Times New Roman" w:ascii="Times New Roman" w:hAnsi="Times New Roman"/>
          <w:i/>
          <w:color w:val="0000FF"/>
          <w:sz w:val="20"/>
          <w:szCs w:val="22"/>
          <w:u w:val="single"/>
          <w:lang w:val="en-US"/>
        </w:rPr>
        <w:t>www.eufunds.bg</w:t>
      </w:r>
    </w:hyperlink>
    <w:r>
      <w:rPr>
        <w:rFonts w:cs="Times New Roman" w:ascii="Times New Roman" w:hAnsi="Times New Roman"/>
        <w:i/>
        <w:sz w:val="20"/>
        <w:szCs w:val="22"/>
        <w:lang w:val="en-US"/>
      </w:rPr>
      <w:t xml:space="preserve"> 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16"/>
        <w:szCs w:val="22"/>
        <w:lang w:val="en-US"/>
      </w:rPr>
      <w:t>Проект  BG16RFOP002-2.040-</w:t>
    </w:r>
    <w:r>
      <w:rPr>
        <w:rFonts w:cs="Times New Roman" w:ascii="Times New Roman" w:hAnsi="Times New Roman"/>
        <w:i/>
        <w:sz w:val="16"/>
        <w:szCs w:val="22"/>
      </w:rPr>
      <w:t>1302</w:t>
    </w:r>
    <w:r>
      <w:rPr>
        <w:rFonts w:cs="Times New Roman" w:ascii="Times New Roman" w:hAnsi="Times New Roman"/>
        <w:i/>
        <w:sz w:val="16"/>
        <w:szCs w:val="22"/>
        <w:lang w:val="en-US"/>
      </w:rPr>
      <w:t xml:space="preserve">-C01 </w:t>
    </w:r>
    <w:r>
      <w:rPr>
        <w:rFonts w:cs="Times New Roman" w:ascii="Times New Roman" w:hAnsi="Times New Roman"/>
        <w:i/>
        <w:sz w:val="16"/>
        <w:szCs w:val="22"/>
      </w:rPr>
      <w:t>„</w:t>
    </w:r>
    <w:r>
      <w:rPr>
        <w:rFonts w:cs="Times New Roman" w:ascii="Times New Roman" w:hAnsi="Times New Roman"/>
        <w:i/>
        <w:sz w:val="16"/>
        <w:szCs w:val="22"/>
        <w:lang w:val="en-US"/>
      </w:rPr>
      <w:t>Внедряване на нова технологична линия за разширяване на производствения капацитет в "Гален - Н" ЕООД</w:t>
    </w:r>
    <w:r>
      <w:rPr>
        <w:rFonts w:cs="Times New Roman" w:ascii="Times New Roman" w:hAnsi="Times New Roman"/>
        <w:i/>
        <w:sz w:val="16"/>
        <w:szCs w:val="22"/>
      </w:rPr>
      <w:t>“</w:t>
    </w:r>
    <w:r>
      <w:rPr>
        <w:rFonts w:cs="Times New Roman" w:ascii="Times New Roman" w:hAnsi="Times New Roman"/>
        <w:i/>
        <w:sz w:val="16"/>
        <w:szCs w:val="22"/>
        <w:lang w:val="en-US"/>
      </w:rPr>
      <w:t xml:space="preserve"> , финансиран от Оперативна програма „Иновации и конкурентоспособност“, съфинансирана от Европейския съюз чрез Европейския фонд за регионално развитие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16"/>
        <w:szCs w:val="22"/>
        <w:lang w:val="en-US"/>
      </w:rPr>
      <w:t>“</w:t>
    </w:r>
    <w:r>
      <w:rPr>
        <w:rFonts w:cs="Times New Roman" w:ascii="Times New Roman" w:hAnsi="Times New Roman"/>
        <w:i/>
        <w:sz w:val="16"/>
        <w:szCs w:val="22"/>
        <w:lang w:val="en-US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""Гален - Н" ЕООД</w:t>
    </w:r>
    <w:r>
      <w:rPr>
        <w:rFonts w:cs="Times New Roman" w:ascii="Times New Roman" w:hAnsi="Times New Roman"/>
        <w:i/>
        <w:sz w:val="16"/>
        <w:szCs w:val="22"/>
      </w:rPr>
      <w:t xml:space="preserve"> </w:t>
    </w:r>
    <w:r>
      <w:rPr>
        <w:rFonts w:cs="Times New Roman" w:ascii="Times New Roman" w:hAnsi="Times New Roman"/>
        <w:i/>
        <w:sz w:val="16"/>
        <w:szCs w:val="22"/>
        <w:lang w:val="en-US"/>
      </w:rPr>
      <w:t>, и при никакви обстоятелства не може да се приема, че този документ отразява официалното становище на Европейския съюз и Управляващия орган.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20"/>
        <w:szCs w:val="22"/>
        <w:lang w:val="en-US"/>
      </w:rPr>
      <w:t xml:space="preserve">------------------------------------------------------ </w:t>
    </w:r>
    <w:hyperlink r:id="rId1">
      <w:r>
        <w:rPr>
          <w:rStyle w:val="InternetLink"/>
          <w:rFonts w:cs="Times New Roman" w:ascii="Times New Roman" w:hAnsi="Times New Roman"/>
          <w:i/>
          <w:color w:val="0000FF"/>
          <w:sz w:val="20"/>
          <w:szCs w:val="22"/>
          <w:u w:val="single"/>
          <w:lang w:val="en-US"/>
        </w:rPr>
        <w:t>www.eufunds.bg</w:t>
      </w:r>
    </w:hyperlink>
    <w:r>
      <w:rPr>
        <w:rFonts w:cs="Times New Roman" w:ascii="Times New Roman" w:hAnsi="Times New Roman"/>
        <w:i/>
        <w:sz w:val="20"/>
        <w:szCs w:val="22"/>
        <w:lang w:val="en-US"/>
      </w:rPr>
      <w:t xml:space="preserve"> ------------------------------------------------------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16"/>
        <w:szCs w:val="22"/>
        <w:lang w:val="en-US"/>
      </w:rPr>
      <w:t>Проект  BG16RFOP002-2.040-</w:t>
    </w:r>
    <w:r>
      <w:rPr>
        <w:rFonts w:cs="Times New Roman" w:ascii="Times New Roman" w:hAnsi="Times New Roman"/>
        <w:i/>
        <w:sz w:val="16"/>
        <w:szCs w:val="22"/>
      </w:rPr>
      <w:t>1302</w:t>
    </w:r>
    <w:r>
      <w:rPr>
        <w:rFonts w:cs="Times New Roman" w:ascii="Times New Roman" w:hAnsi="Times New Roman"/>
        <w:i/>
        <w:sz w:val="16"/>
        <w:szCs w:val="22"/>
        <w:lang w:val="en-US"/>
      </w:rPr>
      <w:t xml:space="preserve">-C01 </w:t>
    </w:r>
    <w:r>
      <w:rPr>
        <w:rFonts w:cs="Times New Roman" w:ascii="Times New Roman" w:hAnsi="Times New Roman"/>
        <w:i/>
        <w:sz w:val="16"/>
        <w:szCs w:val="22"/>
      </w:rPr>
      <w:t>„</w:t>
    </w:r>
    <w:r>
      <w:rPr>
        <w:rFonts w:cs="Times New Roman" w:ascii="Times New Roman" w:hAnsi="Times New Roman"/>
        <w:i/>
        <w:sz w:val="16"/>
        <w:szCs w:val="22"/>
        <w:lang w:val="en-US"/>
      </w:rPr>
      <w:t>Внедряване на нова технологична линия за разширяване на производствения капацитет в "Гален - Н" ЕООД</w:t>
    </w:r>
    <w:r>
      <w:rPr>
        <w:rFonts w:cs="Times New Roman" w:ascii="Times New Roman" w:hAnsi="Times New Roman"/>
        <w:i/>
        <w:sz w:val="16"/>
        <w:szCs w:val="22"/>
      </w:rPr>
      <w:t>“</w:t>
    </w:r>
    <w:r>
      <w:rPr>
        <w:rFonts w:cs="Times New Roman" w:ascii="Times New Roman" w:hAnsi="Times New Roman"/>
        <w:i/>
        <w:sz w:val="16"/>
        <w:szCs w:val="22"/>
        <w:lang w:val="en-US"/>
      </w:rPr>
      <w:t xml:space="preserve"> , финансиран от Оперативна програма „Иновации и конкурентоспособност“, съфинансирана от Европейския съюз чрез Европейския фонд за регионално развитие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16"/>
        <w:szCs w:val="22"/>
        <w:lang w:val="en-US"/>
      </w:rPr>
      <w:t>“</w:t>
    </w:r>
    <w:r>
      <w:rPr>
        <w:rFonts w:cs="Times New Roman" w:ascii="Times New Roman" w:hAnsi="Times New Roman"/>
        <w:i/>
        <w:sz w:val="16"/>
        <w:szCs w:val="22"/>
        <w:lang w:val="en-US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""Гален - Н" ЕООД</w:t>
    </w:r>
    <w:r>
      <w:rPr>
        <w:rFonts w:cs="Times New Roman" w:ascii="Times New Roman" w:hAnsi="Times New Roman"/>
        <w:i/>
        <w:sz w:val="16"/>
        <w:szCs w:val="22"/>
      </w:rPr>
      <w:t xml:space="preserve"> </w:t>
    </w:r>
    <w:r>
      <w:rPr>
        <w:rFonts w:cs="Times New Roman" w:ascii="Times New Roman" w:hAnsi="Times New Roman"/>
        <w:i/>
        <w:sz w:val="16"/>
        <w:szCs w:val="22"/>
        <w:lang w:val="en-US"/>
      </w:rPr>
      <w:t>, и при никакви обстоятелства не може да се приема, че този документ отразява официалното становище на Европейския съюз и Управляващия орган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DengXian Light" w:cs="Times New Roman"/>
      <w:color w:val="1F4D78"/>
      <w:szCs w:val="24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Appleconvertedspace">
    <w:name w:val="apple-converted-space"/>
    <w:qFormat/>
    <w:rPr/>
  </w:style>
  <w:style w:type="character" w:styleId="BodyText3Char">
    <w:name w:val="Body Text 3 Char"/>
    <w:qFormat/>
    <w:rPr>
      <w:b/>
      <w:i/>
      <w:color w:val="0000FF"/>
      <w:sz w:val="22"/>
      <w:szCs w:val="24"/>
      <w:lang w:val="bg-BG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character" w:styleId="Heading3Char">
    <w:name w:val="Heading 3 Char"/>
    <w:qFormat/>
    <w:rPr>
      <w:rFonts w:ascii="Calibri Light" w:hAnsi="Calibri Light" w:eastAsia="DengXian Light" w:cs="Calibri Light"/>
      <w:color w:val="1F4D78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12:00Z</dcterms:created>
  <dc:creator>a.toteva</dc:creator>
  <dc:description/>
  <cp:keywords/>
  <dc:language>en-US</dc:language>
  <cp:lastModifiedBy>zzz</cp:lastModifiedBy>
  <cp:lastPrinted>2011-03-22T17:11:00Z</cp:lastPrinted>
  <dcterms:modified xsi:type="dcterms:W3CDTF">2021-03-18T10:53:00Z</dcterms:modified>
  <cp:revision>22</cp:revision>
  <dc:subject/>
  <dc:title>№………</dc:title>
</cp:coreProperties>
</file>